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ott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a sottoscritta: Dott.ssa Biancarosa Volpon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S Procedure amministrative privato accreditat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5/10/2023</w:t>
        <w:tab/>
        <w:tab/>
        <w:t>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ott.ssa Biancarosa Volpo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11-03T12:58:27Z</dcterms:modified>
  <cp:revision>13</cp:revision>
  <dc:subject/>
  <dc:title>1</dc:title>
</cp:coreProperties>
</file>